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Uchwała Nr </w:t>
        <w:tab/>
        <w:tab/>
        <w:tab/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Goleniowie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  <w:t>w sprawie udzielenia z budżetu Powiatu Goleniowskiego na 2010 r. dotacji celowej dla Samodzielnego Publicznego Szpitala Powiatowego w Goleniowi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sz w:val="22"/>
          <w:szCs w:val="22"/>
        </w:rPr>
      </w:pPr>
      <w:r>
        <w:rPr>
          <w:b/>
          <w:sz w:val="20"/>
          <w:szCs w:val="20"/>
        </w:rPr>
        <w:tab/>
      </w:r>
      <w:r>
        <w:rPr/>
        <w:t>Na podstawie art. 12 pkt 11 ustawy z dnia 5 czerwca 1998 r. o samorządzie powiatowym</w:t>
      </w:r>
      <w:r>
        <w:rPr>
          <w:sz w:val="22"/>
          <w:szCs w:val="22"/>
        </w:rPr>
        <w:t xml:space="preserve"> (</w:t>
      </w:r>
      <w:r>
        <w:rPr/>
        <w:t>Dz. U. z 2001 r. Nr 142, poz. 1592; z 2002 r. Nr 23, poz. 220, Nr 62, poz. 558, Nr 113, poz. 984, Nr 153, poz. 1271, Nr 200, poz.1688, Nr 214, poz. 1806; z 2003 r. Nr 162, poz. 1568; z 2004 r. Nr 102, poz. 1055; z 2007 r. Nr 173, poz. 1218; z 2008 r. Nr 180, poz. 1111, Nr 223, poz. 1458; z 2009 r. Nr 92, poz. 753; z 2010 r. Nr 28, poz. 142, poz. 146, Nr 106, poz. 675) oraz art. 55 ust. 1 pkt 3 i ust. 2  ustawy z dnia 30 sierpnia 1991 r. o zakładach opieki zdrowotnej (Dz. U. z 2007 r. Nr 14, poz. 89, Nr 123, poz. 849, Nr 166, poz.1172, Nr 176, poz. 1240, Nr 181, poz. 1290; z 2008 r. Nr 171, poz. 1056, Nr 234, poz. 1570; z 2009 r. Nr 19, poz. 100, Nr 76, poz. 641, Nr 98, poz. 817, Nr 157, poz. 1241, Nr 219, poz. 1707; z 2010 r. Nr 96, poz. 620, Nr 107, poz. 679)</w:t>
      </w:r>
      <w:r>
        <w:rPr>
          <w:sz w:val="22"/>
          <w:szCs w:val="22"/>
        </w:rPr>
        <w:t xml:space="preserve"> </w:t>
      </w:r>
      <w:r>
        <w:rPr>
          <w:b/>
        </w:rPr>
        <w:t>Rada Powiatu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center"/>
        <w:rPr>
          <w:b/>
          <w:b/>
        </w:rPr>
      </w:pPr>
      <w:r>
        <w:rPr>
          <w:b/>
        </w:rPr>
        <w:t>uchwala, co następuje :</w:t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670" w:leader="none"/>
        </w:tabs>
        <w:jc w:val="both"/>
        <w:rPr/>
      </w:pPr>
      <w:r>
        <w:rPr>
          <w:b/>
        </w:rPr>
        <w:t xml:space="preserve">§ 1. </w:t>
      </w:r>
      <w:r>
        <w:rPr/>
        <w:t xml:space="preserve">1. Przyznaje się z budżetu Powiatu Goleniowskiego na 2010 r. </w:t>
      </w:r>
      <w:r>
        <w:rPr>
          <w:b/>
        </w:rPr>
        <w:t>dotację celową w kwocie              5 000 zł</w:t>
      </w:r>
      <w:r>
        <w:rPr/>
        <w:t xml:space="preserve"> dla Samodzielnego Publicznego Szpitala Powiatowego w Goleniowie, zwanego dalej Szpitalem ( w dziale 851- Ochrona zdrowia, rozdziale 85111 – Szpitale ogólne) - z przeznaczeniem na dofinansowanie zakupu specjalistycznej aparatury medycznej w postaci aparatu EKG dla Samodzielnego Publicznego Szpitala Powiatowego w Goleniowie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ab/>
      </w:r>
      <w:r>
        <w:rPr/>
        <w:t>2. Kwota dotacji, o której mowa w ust. 1 może być wykorzystana wyłącznie na sfinansowanie wydatków związanych z realizacją przedmiotowego zadania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 xml:space="preserve">§ 2. </w:t>
      </w:r>
      <w:r>
        <w:rPr/>
        <w:t>Środki pieniężne w ramach przyznanej kwoty dotacji celowej zostaną przekazane na wskazany przez Szpital rachunek bankowy na podstawie uchwały w terminie do dnia 30 grudnia 2010 r.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 xml:space="preserve">§ 3. </w:t>
      </w:r>
      <w:r>
        <w:rPr/>
        <w:t xml:space="preserve">Przyznane w ramach dotacji środki finansowe na realizację zadania określonego w § 1 ust. 1 winny być wykorzystane do 31 grudnia 2010 r. zgodnie z obowiązującymi w tym zakresie  przepisami. </w:t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  <w:tab w:val="left" w:pos="2670" w:leader="none"/>
        </w:tabs>
        <w:jc w:val="both"/>
        <w:rPr/>
      </w:pPr>
      <w:r>
        <w:rPr>
          <w:b/>
        </w:rPr>
        <w:t xml:space="preserve">§ 4. </w:t>
      </w:r>
      <w:r>
        <w:rPr/>
        <w:t>1. Zobowiązuje się Dyrektora Szpitala do rozliczenia finansowego i merytorycznego z wykorzystania dotacji według  wzoru określonego w załączniku Nr 1 do niniejszej uchwały najpóźniej w terminie do dnia 15 stycznia 2011 r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  <w:tab/>
        <w:t xml:space="preserve">2. </w:t>
        <w:tab/>
        <w:t>Do rozliczenia, o którym mowa w ust. 1 należy dołączyć potwierdzone za zgodność z oryginałem kserokopie dokumentów dotyczących finansowania zadania określonego w § 1 ust. 1 (faktury, przelewy, itp.). Dokumenty te powinny być właściwie opisane na okoliczność potwierdzenia faktu zgodności z realizowanym zadaniem oraz zawierać klauzule sprawdzenia pod względem formalnym, rachunkowym i merytorycznym, a także zatwierdzenia ich do zapłaty przez upoważnione osoby. Ponadto dokumenty powinny zawierać klauzulę „Płatne z dotacji z budżetu Gminy Maszewo”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b/>
        </w:rPr>
        <w:t xml:space="preserve">§ 5. </w:t>
      </w:r>
      <w:r>
        <w:rPr/>
        <w:t>Dotacja wykorzystana niezgodnie z przeznaczeniem lub nie wykorzystana w całości do                       31 grudnia 2010 r. podlega zwrotowi do budżetu Powiatu Goleniowskiego w terminie do dnia                 15 stycznia 2011 r. wraz z odsetkami naliczonymi jak dla zaległości podatkowych od dnia jej przekazania do dnia jej zwrotu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b/>
        </w:rPr>
        <w:t xml:space="preserve">§ 6. </w:t>
      </w:r>
      <w:r>
        <w:rPr/>
        <w:t>Wykonanie uchwały powierza się Zarządowi Powiatu w Goleniowie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>
          <w:b/>
        </w:rPr>
        <w:t xml:space="preserve">§ 7. </w:t>
      </w:r>
      <w:r>
        <w:rPr/>
        <w:t>Uchwała wchodzi w życie z dniem podjęcia.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y Rady Powiatu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</w:rPr>
      </w:pPr>
      <w:r>
        <w:rPr>
          <w:b/>
        </w:rPr>
        <w:tab/>
        <w:t>Witold Kaleczyc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racowała: E. Chilkiewicz</w:t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675" w:leader="none"/>
          <w:tab w:val="left" w:pos="2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</w: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Gmina Maszewo postanowiła przyznać z budżetu gminy dotację celową na zakup specjalistycznego sprzętu medycznego w postaci aparatu EKG dla Samodzielnego Publicznego Szpitala Powiatowego  w Goleniowi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zachodzą przesłanki do podjęcia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E. Chilkiewi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11:00Z</dcterms:created>
  <dc:creator>Lucja</dc:creator>
  <dc:description/>
  <cp:keywords/>
  <dc:language>en-US</dc:language>
  <cp:lastModifiedBy>Lucja</cp:lastModifiedBy>
  <cp:lastPrinted>2010-12-20T11:34:00Z</cp:lastPrinted>
  <dcterms:modified xsi:type="dcterms:W3CDTF">2010-12-20T10:51:00Z</dcterms:modified>
  <cp:revision>8</cp:revision>
  <dc:subject/>
  <dc:title>Uchwała Nr </dc:title>
</cp:coreProperties>
</file>